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561340</wp:posOffset>
                </wp:positionV>
                <wp:extent cx="3200400" cy="3780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8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66420" cy="629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ФИН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О УПРА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СУДАРСТВЕН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(РОСИМУЩЕСТВ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РИТОРИАЛЬ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ЕДЕРАЛЬНОГО АГЕНТСТВА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Ю ГОСУДАРСТВЕН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МУЩЕСТВОМ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ХАЛИ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93020, г. Южно-Сахалин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ахалинская,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: (4242) 43-27-97, факс:(4242) 43-79-10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э-почта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  <w:lang w:val="en-US"/>
                                </w:rPr>
                                <w:t>tu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65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  <w:lang w:val="en-US"/>
                                </w:rPr>
                                <w:t>rosi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.65pt;mso-wrap-distance-left:9.05pt;mso-wrap-distance-right:9.05pt;mso-wrap-distance-top:0pt;mso-wrap-distance-bottom:0pt;margin-top:-44.2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66420" cy="629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ИНФИН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О УПРАВ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</w:rPr>
                        <w:t>ГОСУДАРСТВЕННЫМ ИМУЩ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(РОСИМУЩЕСТВ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РРИТОРИАЛЬ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ЕДЕРАЛЬНОГО АГЕНТСТВА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Ю ГОСУДАРСТВЕН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МУЩЕСТВОМ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АХАЛИ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693020, г. Южно-Сахалинск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Сахалинская, 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.: (4242) 43-27-97, факс:(4242) 43-79-10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э-почта: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8"/>
                            <w:szCs w:val="18"/>
                            <w:lang w:val="en-US"/>
                          </w:rPr>
                          <w:t>tu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8"/>
                            <w:szCs w:val="18"/>
                          </w:rPr>
                          <w:t>65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8"/>
                            <w:szCs w:val="18"/>
                            <w:lang w:val="en-US"/>
                          </w:rPr>
                          <w:t>rosim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8"/>
                            <w:szCs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-394335</wp:posOffset>
                </wp:positionV>
                <wp:extent cx="2691765" cy="3312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331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правление Федеральной службы судебных приставов по Сахали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л. Ленина,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. Южно-Сахалинск, 69302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260.85pt;mso-wrap-distance-left:9.05pt;mso-wrap-distance-right:9.05pt;mso-wrap-distance-top:0pt;mso-wrap-distance-bottom:0pt;margin-top:-31.0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Управление Федеральной службы судебных приставов по Сахали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ул. Ленина, 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г. Южно-Сахалинск, 693020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О публикации извещ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64135</wp:posOffset>
                </wp:positionV>
                <wp:extent cx="198755" cy="430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30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9pt;mso-wrap-distance-left:9.05pt;mso-wrap-distance-right:9.05pt;mso-wrap-distance-top:0pt;mso-wrap-distance-bottom:0pt;margin-top:5.05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Территориальное управление Росимущества в Сахалинской области в соответствии       с пунктом 1 статьи 87 Федерального закона от 02.10.2007 г. № 229-ФЗ «Об исполнительном производстве», пунктом 2.6. Соглашения от 30.04.2015  № 0001/13/01-12/65 о взаимодействии ФССП и Росимущества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, сообщает, что извещение  о проведении торгов – 3-х комнатная квартира, общей площадью 77 кв.м., расположенная по адресу: Сахалинская область, г. Поронайск, ул. Победы, д. 93-1, кадастровый № 65:17:0000005:1910; Земельный участок общей площадью 1322 кв.м., расположенный по адресу: Сахалинская область, г. Поронайск, ул. Победы, д. 93-1, кадастровый № 65:17:0000004:138 (заявка № 10524-СХЛ от 16.07.2020; должник Лазарева Н.А.); 1-я комнатная квартира, общей площадью 32,4 кв.м., расположенная по адресу: Сахалинская область, г. Поронайск, ул. Восточная, д. 69, кв. 20 кадастровый № 65:17:0000009:5451 (заявка № 9934-СХЛ от 23.12.2019; должник Лазарева Н.А.) опубликовано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lang w:val="en-US"/>
        </w:rPr>
        <w:t>- utp. Sberbanr-ast.ru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- сайт в сети </w:t>
      </w:r>
      <w:r>
        <w:rPr>
          <w:lang w:val="en-US"/>
        </w:rPr>
        <w:t>Internet</w:t>
      </w:r>
      <w:r>
        <w:rPr/>
        <w:t xml:space="preserve">: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tu</w:t>
        </w:r>
        <w:r>
          <w:rPr>
            <w:rStyle w:val="InternetLink"/>
            <w:color w:val="000000"/>
          </w:rPr>
          <w:t>65.</w:t>
        </w:r>
        <w:r>
          <w:rPr>
            <w:rStyle w:val="InternetLink"/>
            <w:color w:val="000000"/>
            <w:lang w:val="en-US"/>
          </w:rPr>
          <w:t>rosi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>
          <w:u w:val="single"/>
        </w:rPr>
        <w:t xml:space="preserve">,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>
          <w:u w:val="single"/>
        </w:rPr>
        <w:t xml:space="preserve"> 230720/10503885/01.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rPr/>
      </w:pPr>
      <w:r>
        <w:rPr/>
        <w:t xml:space="preserve">           </w:t>
      </w:r>
      <w:r>
        <w:rPr/>
        <w:t>Приложение: 2 л.</w:t>
      </w:r>
    </w:p>
    <w:p>
      <w:pPr>
        <w:pStyle w:val="Normal"/>
        <w:tabs>
          <w:tab w:val="clear" w:pos="708"/>
          <w:tab w:val="left" w:pos="8647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atLeast" w:line="23"/>
        <w:rPr/>
      </w:pPr>
      <w:r>
        <w:rPr/>
        <w:t>Руководитель                                                                                                                Р.С. Ивахов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гушева Е.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ел по управлению имущест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(4242)  43-63-4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u65@rosim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tu65@rosim.ru" TargetMode="External"/><Relationship Id="rId6" Type="http://schemas.openxmlformats.org/officeDocument/2006/relationships/hyperlink" Target="http://tu65.rosim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58:00Z</dcterms:created>
  <dc:creator>Корнюх А.В.</dc:creator>
  <dc:description/>
  <cp:keywords/>
  <dc:language>en-US</dc:language>
  <cp:lastModifiedBy>E.Dolgusheva</cp:lastModifiedBy>
  <cp:lastPrinted>2020-03-23T12:01:00Z</cp:lastPrinted>
  <dcterms:modified xsi:type="dcterms:W3CDTF">2020-07-24T00:16:00Z</dcterms:modified>
  <cp:revision>20</cp:revision>
  <dc:subject/>
  <dc:title>-</dc:title>
</cp:coreProperties>
</file>