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изнании торгов несостоявшимися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е управление Росимущества в Сахалинской области извещает о том, что торги, назначенные на 28.1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2020 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09 часов 00 минут по Московскому времени, http://utp.sberbank-ast.ru/, по продаже арестованного   имущества 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дание кафе 1 эт., общая площадь 532,3 кв.м., кадастровый № 65:09:0000023:414; земельный участок, площадью 829 кв.м., кадастровый № 65:09:0000023:0379 расположенный по адресу: Сахалинская область, г. Холмск, ул. Капитанская,  д. 5. Должник ООО «Эдем».  Обременение: арест, залог. Лот № 1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ны несостоявшимися.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емельный участок, площадью 1200 кв.м., кадастровый № 65:01:0205003:182; жилой дом, площадью 112 кв.м., кадастровый № 65:01:0202003:375, расположенный по адресу: Сахалинская область, г. Южно-Сахалинск, б-р. Зеленый,  д. 5. Должник Романова А.А.  Обременение: арест, залог. Лот № 2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ны несостоявшимися.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емельный участок, площадью 22734 кв.м., кадастровый № 65:02:0000040:1438; земельный участок, площадью 23266 кв.м., кадастровый № 65:02:0000040:1437; жилой дом, этажность 1, площадью 99,6 кв. м., кадастровый № 65:02:0000040:1246; объект незавершенного строительства, площадью 288,3 кв.м, кадастровый № 65:02:0000040:1245, расположенный по адресу: Сахалинская область, г. Южно-Сахалинск, с. Елочки. Должник Сотникова А.Н.  Обременение: арест, залог. Лот № 3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ны несостоявшимися.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щение о проведении торгов опубликовано в сети </w:t>
      </w:r>
      <w:r>
        <w:rPr>
          <w:rFonts w:cs="Times New Roman" w:ascii="Times New Roman" w:hAnsi="Times New Roman"/>
          <w:sz w:val="28"/>
          <w:szCs w:val="28"/>
        </w:rPr>
        <w:t>Inter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65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si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q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utp.sberbank-ast.ru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sectPr>
      <w:footerReference w:type="default" r:id="rId5"/>
      <w:type w:val="nextPage"/>
      <w:pgSz w:w="11906" w:h="16838"/>
      <w:pgMar w:left="1134" w:right="1133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65.rosim.ru/" TargetMode="External"/><Relationship Id="rId3" Type="http://schemas.openxmlformats.org/officeDocument/2006/relationships/hyperlink" Target="http://www.torgi.q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43:00Z</dcterms:created>
  <dc:creator>Корнюх А.В.</dc:creator>
  <dc:description/>
  <cp:keywords/>
  <dc:language>en-US</dc:language>
  <cp:lastModifiedBy>E.Dolgusheva</cp:lastModifiedBy>
  <cp:lastPrinted>2018-05-10T17:07:00Z</cp:lastPrinted>
  <dcterms:modified xsi:type="dcterms:W3CDTF">2020-12-27T22:57:00Z</dcterms:modified>
  <cp:revision>47</cp:revision>
  <dc:subject/>
  <dc:title>-</dc:title>
</cp:coreProperties>
</file>